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Which process breaks down food to produce the energy needed to carry out life activitie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ircula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diges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excretio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respi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0. Which of the following is the most complex level of organization in living things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ll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gan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gan system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ganism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issue</w:t>
      </w:r>
    </w:p>
    <w:p>
      <w:pPr>
        <w:pStyle w:val="Normal"/>
        <w:ind w:left="360" w:hanging="0"/>
        <w:rPr/>
      </w:pPr>
      <w:r>
        <w:rPr>
          <w:b/>
        </w:rPr>
        <w:t>11. Which letter correctly identifies the 5 levels of cell organization from most          complex to simplest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tissue, organs, organ systems, cell, organism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ganism, organ system, organ, tissue, cell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organ system, cell, tissue organ, organism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cell, tissue, organ, organ system, organis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>12. Which of the following is an example of an organism?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 mous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 skull bone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a nerve cell</w:t>
      </w:r>
    </w:p>
    <w:p>
      <w:pPr>
        <w:pStyle w:val="Normal"/>
        <w:numPr>
          <w:ilvl w:val="1"/>
          <w:numId w:val="2"/>
        </w:numPr>
        <w:rPr>
          <w:b/>
          <w:b/>
        </w:rPr>
      </w:pPr>
      <w:r>
        <w:rPr>
          <w:b/>
        </w:rPr>
        <w:t>ski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Which of the following is an example of an organ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large intestin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inner lining of the stomach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igestive system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muscle fib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If you smoke which organ system would be affected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excretory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skeletal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espiratory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endocri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`15.  If you ride your bike and fall and hit your head which organ system would be          affected the MOST?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circulatory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rvous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endocrine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muscular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6. Which system has the heart as the main organ?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nervous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digestive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respiratory</w:t>
      </w:r>
    </w:p>
    <w:p>
      <w:pPr>
        <w:pStyle w:val="Normal"/>
        <w:numPr>
          <w:ilvl w:val="1"/>
          <w:numId w:val="3"/>
        </w:numPr>
        <w:rPr>
          <w:b/>
          <w:b/>
        </w:rPr>
      </w:pPr>
      <w:r>
        <w:rPr>
          <w:b/>
        </w:rPr>
        <w:t>circulato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>
          <w:b/>
        </w:rPr>
        <w:t>The lungs are the main organ in which system?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irculatory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digestive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muscular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respiratory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18. What is a group of cells that performs a certain function?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ell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orga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organ system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 xml:space="preserve">tissu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The skeletal system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forms a framework for the body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breaks down food for the body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gets oxygen to the body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transports needed substances throughout your bod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What is the basic unit and structure of life that can perform life processes?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tissue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cell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organ</w:t>
      </w:r>
    </w:p>
    <w:p>
      <w:pPr>
        <w:pStyle w:val="Normal"/>
        <w:numPr>
          <w:ilvl w:val="1"/>
          <w:numId w:val="5"/>
        </w:numPr>
        <w:rPr>
          <w:b/>
          <w:b/>
        </w:rPr>
      </w:pPr>
      <w:r>
        <w:rPr>
          <w:b/>
        </w:rPr>
        <w:t>excretory system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4:15:00Z</dcterms:created>
  <dc:creator>Teacher</dc:creator>
  <dc:description/>
  <cp:keywords/>
  <dc:language>en-US</dc:language>
  <cp:lastModifiedBy>Teacher</cp:lastModifiedBy>
  <dcterms:modified xsi:type="dcterms:W3CDTF">2009-03-12T16:58:00Z</dcterms:modified>
  <cp:revision>2</cp:revision>
  <dc:subject/>
  <dc:title>9</dc:title>
</cp:coreProperties>
</file>